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1130" cy="233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27" r="-2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ОЛЬША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ИБЛИОТЕКА ПРИКЛЮЧЕНИЙ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 НАУЧНОЙ ФАНТАСТИК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290" cy="91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4" r="-15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6425" cy="350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03" r="-5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40"/>
        </w:rPr>
        <w:t>М.С.Мёрдок</w:t>
      </w:r>
    </w:p>
    <w:p>
      <w:pPr>
        <w:pStyle w:val="Normal"/>
        <w:shd w:fill="FFFFFF" w:val="clear"/>
        <w:autoSpaceDE w:val="false"/>
        <w:spacing w:before="120" w:after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56815" cy="88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08" r="-15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МАРСИАНСКИЕ ВОЙНЫ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трилогия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8265" cy="85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422" r="-408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МОЛОТ МАРС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нига втора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лавы 10–24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РМАГЕДДОН У ВЕСТЫ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нига третья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18745" cy="189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" t="-126" r="-2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“</w:t>
      </w:r>
      <w:r>
        <w:rPr>
          <w:bCs/>
          <w:sz w:val="16"/>
          <w:szCs w:val="16"/>
        </w:rPr>
        <w:t>ТЕРРА” — “</w:t>
      </w:r>
      <w:r>
        <w:rPr>
          <w:bCs/>
          <w:sz w:val="16"/>
          <w:szCs w:val="16"/>
          <w:lang w:val="en-US"/>
        </w:rPr>
        <w:t>TERRA</w:t>
      </w:r>
      <w:r>
        <w:rPr>
          <w:bCs/>
          <w:sz w:val="16"/>
          <w:szCs w:val="16"/>
        </w:rPr>
        <w:t>”</w:t>
      </w:r>
    </w:p>
    <w:p>
      <w:pPr>
        <w:pStyle w:val="Normal"/>
        <w:shd w:fill="FFFFFF" w:val="clear"/>
        <w:autoSpaceDE w:val="false"/>
        <w:spacing w:before="0" w:after="48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19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16"/>
          <w:szCs w:val="16"/>
        </w:rPr>
        <w:t xml:space="preserve">ББК </w:t>
      </w:r>
      <w:r>
        <w:rPr>
          <w:sz w:val="16"/>
          <w:szCs w:val="16"/>
        </w:rPr>
        <w:t>84.7США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52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формление художника </w:t>
      </w:r>
      <w:r>
        <w:rPr>
          <w:i/>
          <w:iCs/>
          <w:sz w:val="16"/>
          <w:szCs w:val="16"/>
        </w:rPr>
        <w:t>В.Чемякиной</w:t>
      </w:r>
    </w:p>
    <w:p>
      <w:pPr>
        <w:pStyle w:val="Normal"/>
        <w:shd w:fill="FFFFFF" w:val="clear"/>
        <w:autoSpaceDE w:val="false"/>
        <w:spacing w:before="120" w:after="60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8910</wp:posOffset>
            </wp:positionH>
            <wp:positionV relativeFrom="paragraph">
              <wp:posOffset>90170</wp:posOffset>
            </wp:positionV>
            <wp:extent cx="454025" cy="127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338" r="-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Оригинал-макет изготовлен Гуманитарным центром “                  ”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Мёрдок Мелинда С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ind w:left="567" w:right="567" w:hanging="567"/>
        <w:jc w:val="both"/>
        <w:rPr/>
      </w:pPr>
      <w:r>
        <w:rPr>
          <w:sz w:val="16"/>
          <w:szCs w:val="16"/>
        </w:rPr>
        <w:t>М52</w:t>
        <w:tab/>
        <w:tab/>
        <w:t>Марсианские войны: Трилогия: Молот Марса: Кн. 2 Гл. 10–24; Армагеддон у Весты: Кн. 3 / Пер. с анг. Ю.Иванченко. — М.: Терра, 1996. — 304 с. — (Большая библиотека приключений и научной фантастики).</w:t>
      </w:r>
    </w:p>
    <w:p>
      <w:pPr>
        <w:pStyle w:val="Normal"/>
        <w:shd w:fill="FFFFFF" w:val="clear"/>
        <w:autoSpaceDE w:val="false"/>
        <w:spacing w:before="120" w:after="120"/>
        <w:ind w:left="567" w:right="567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300-00389-1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линда С.Мердок, магистр английского языка, уже десять лет работает в научно-фантастическом жанре. Она живет в самом сердце Северной Америки, окруженная множеством собак, кошек и лошадей и сочиняет бесконечные истории о классном парне Баке Роджерсе — космическом пилоте </w:t>
      </w:r>
      <w:r>
        <w:rPr>
          <w:sz w:val="16"/>
          <w:szCs w:val="16"/>
          <w:lang w:val="en-US"/>
        </w:rPr>
        <w:t>XXI</w:t>
      </w:r>
      <w:r>
        <w:rPr>
          <w:sz w:val="16"/>
          <w:szCs w:val="16"/>
        </w:rPr>
        <w:t xml:space="preserve"> века, который в результате множества приключений попадает сразу в век </w:t>
      </w:r>
      <w:r>
        <w:rPr>
          <w:sz w:val="16"/>
          <w:szCs w:val="16"/>
          <w:lang w:val="en-US"/>
        </w:rPr>
        <w:t>XXV</w:t>
      </w:r>
      <w:r>
        <w:rPr>
          <w:sz w:val="16"/>
          <w:szCs w:val="16"/>
        </w:rPr>
        <w:t>. И если бы не Бак, что было бы с цивилизациями Солнечной системы?!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spacing w:before="120" w:after="120"/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000-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3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96</m:t>
            </m:r>
          </m:den>
        </m:f>
      </m:oMath>
      <w:r>
        <w:rPr>
          <w:b/>
          <w:sz w:val="16"/>
          <w:szCs w:val="16"/>
        </w:rPr>
        <w:t xml:space="preserve"> Без объявл.</w:t>
        <w:tab/>
        <w:t>ББК 84.7СШ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autoSpaceDE w:val="false"/>
        <w:ind w:left="567" w:right="567" w:hanging="0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300-00389-1</w:t>
      </w:r>
      <w:r>
        <w:rPr>
          <w:sz w:val="16"/>
          <w:szCs w:val="16"/>
        </w:rPr>
        <w:tab/>
        <w:t>© Издательский центр “ТЕРРА”, 1996</w:t>
      </w:r>
      <w:r>
        <w:br w:type="page"/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втора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3645</wp:posOffset>
                </wp:positionH>
                <wp:positionV relativeFrom="paragraph">
                  <wp:posOffset>-12192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6pt" to="286.3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МОЛОТ МАРС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i/>
          <w:i/>
          <w:iCs/>
        </w:rPr>
      </w:pPr>
      <w:r>
        <w:rPr>
          <w:i/>
          <w:iCs/>
        </w:rPr>
        <w:t>главы 10–24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752975" cy="5664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третья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b/>
          <w:b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645</wp:posOffset>
                </wp:positionH>
                <wp:positionV relativeFrom="paragraph">
                  <wp:posOffset>-12192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6pt" to="286.3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  <w:lang w:val="en-US" w:eastAsia="en-US"/>
        </w:rPr>
        <w:t>АРМАГЕДДОН У ВЕСТЫ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926965" cy="5989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80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ОЛОТ МАРС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книга втора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главы 10–24)</w:t>
      </w:r>
    </w:p>
    <w:p>
      <w:pPr>
        <w:pStyle w:val="Normal"/>
        <w:shd w:fill="FFFFFF" w:val="clear"/>
        <w:autoSpaceDE w:val="false"/>
        <w:spacing w:before="120" w:after="36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5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РМАГЕДДОН У ВЕСТЫ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книга третья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18"/>
          <w:szCs w:val="18"/>
        </w:rPr>
        <w:t>85</w:t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b/>
          <w:b/>
        </w:rPr>
      </w:pPr>
      <w:r>
        <w:rPr>
          <w:b/>
        </w:rPr>
        <w:t>МЕЛИНДА С.МЁРДОК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z w:val="18"/>
          <w:szCs w:val="18"/>
        </w:rPr>
      </w:pPr>
      <w:r>
        <w:rPr>
          <w:sz w:val="18"/>
          <w:szCs w:val="18"/>
        </w:rPr>
        <w:t>ТРИЛОГИЯ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АРСИАНСКИЕ ВОЙНЫ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Д.Глазк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И.Маре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Г.Шитое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А.Мы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Э.Пономарев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ЛР №030129 от 02.10.91 г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6.02.96 г. Уч.-изд. л. 20,46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Цена 16 800 р.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Издательский центр “ТЕРРА”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13184, Москва, Озерковская наб., 18/1, а/я 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32:00Z</dcterms:created>
  <dc:creator>Харьковский С.А.</dc:creator>
  <dc:description/>
  <dc:language>en-US</dc:language>
  <cp:lastModifiedBy>Харьковский</cp:lastModifiedBy>
  <dcterms:modified xsi:type="dcterms:W3CDTF">2006-01-05T13:32:00Z</dcterms:modified>
  <cp:revision>4</cp:revision>
  <dc:subject/>
  <dc:title>Мёрдок Мелинда С. "Марсианские войны"</dc:title>
</cp:coreProperties>
</file>